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me(s)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ail Address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sson Titl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e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xt:</w:t>
        <w:tab/>
        <w:tab/>
        <w:tab/>
        <w:tab/>
        <w:tab/>
        <w:t>STEM Correlation:</w:t>
        <w:tab/>
        <w:tab/>
        <w:tab/>
        <w:tab/>
        <w:t>Lesson Length:</w:t>
      </w:r>
    </w:p>
    <w:tbl>
      <w:tblPr>
        <w:tblW w:w="1008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9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ig Idea (Cluster):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Mathematics K–12 Learning Standards: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</w:rPr>
              <w:t>Mathematical Practice(s)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ntent Objectives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Language Objectives (ELL):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ocabulary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Connections to Prior Learning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stions to Develop Mathematical Thinking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342" w:hanging="34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ommon Misconceptions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252" w:hanging="252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essment (Formative and Summative)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terials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Instruction Plan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Introduction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plore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When I observe students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Questions to Develop Mathematical Thinking as you observe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swers:</w:t>
            </w:r>
          </w:p>
        </w:tc>
      </w:tr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ummarize: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</w:rPr>
        <w:t>Career Application(s):</w:t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8"/>
      </w:tblGrid>
      <w:tr>
        <w:trPr/>
        <w:tc>
          <w:tcPr>
            <w:tcW w:w="10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28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595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adership/2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Century Skills:</w:t>
        <w:tab/>
      </w:r>
    </w:p>
    <w:tbl>
      <w:tblPr>
        <w:tblW w:w="10073" w:type="dxa"/>
        <w:jc w:val="left"/>
        <w:tblInd w:w="-9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053"/>
        <w:gridCol w:w="2700"/>
        <w:gridCol w:w="2617"/>
        <w:gridCol w:w="1703"/>
      </w:tblGrid>
      <w:tr>
        <w:trPr>
          <w:trHeight w:val="891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142" w:leader="none"/>
                <w:tab w:val="left" w:pos="3942" w:leader="none"/>
              </w:tabs>
              <w:spacing w:lineRule="auto" w:line="240" w:before="0" w:after="0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sz w:val="16"/>
                <w:u w:val="single"/>
              </w:rPr>
              <w:t>21st Century Interdisciplinary themes</w:t>
            </w:r>
            <w:r>
              <w:rPr>
                <w:rFonts w:cs="Arial" w:ascii="Arial" w:hAnsi="Arial"/>
                <w:sz w:val="16"/>
              </w:rPr>
              <w:t xml:space="preserve"> (Check those that apply to the above activity.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7002" w:leader="none"/>
                <w:tab w:val="left" w:pos="728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" w:name="__Fieldmark__0_3785292901"/>
            <w:bookmarkStart w:id="2" w:name="__Fieldmark__0_3785292901"/>
            <w:bookmarkEnd w:id="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Global Awareness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" w:name="__Fieldmark__1_3785292901"/>
            <w:bookmarkStart w:id="4" w:name="__Fieldmark__1_3785292901"/>
            <w:bookmarkEnd w:id="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Financial/Economic/Business/Entrepreneurial Literacy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" w:name="__Fieldmark__2_3785292901"/>
            <w:bookmarkStart w:id="6" w:name="__Fieldmark__2_3785292901"/>
            <w:bookmarkEnd w:id="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Civic Literacy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785292901"/>
            <w:bookmarkStart w:id="8" w:name="__Fieldmark__3_3785292901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Health/Safety Literacy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785292901"/>
            <w:bookmarkStart w:id="10" w:name="__Fieldmark__4_3785292901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</w:r>
            <w:r>
              <w:rPr>
                <w:rFonts w:cs="Arial" w:ascii="Arial" w:hAnsi="Arial"/>
                <w:sz w:val="16"/>
              </w:rPr>
              <w:t>Environmental Literacy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u w:val="single"/>
              </w:rPr>
              <w:t>21st Century Skills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(Check those that students will demonstrate in the above activity.)</w:t>
            </w:r>
          </w:p>
        </w:tc>
      </w:tr>
      <w:tr>
        <w:trPr>
          <w:trHeight w:val="72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LEARNING AND INNOV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Creativity and Innov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785292901"/>
            <w:bookmarkStart w:id="12" w:name="__Fieldmark__5_3785292901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Think Creative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785292901"/>
            <w:bookmarkStart w:id="14" w:name="__Fieldmark__6_3785292901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Work Creatively with Other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785292901"/>
            <w:bookmarkStart w:id="16" w:name="__Fieldmark__7_3785292901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mplement Innovation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Critical Thinking and Problem Solving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785292901"/>
            <w:bookmarkStart w:id="18" w:name="__Fieldmark__8_3785292901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Reason Effective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785292901"/>
            <w:bookmarkStart w:id="20" w:name="__Fieldmark__9_3785292901"/>
            <w:bookmarkEnd w:id="2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Use Systems Thinking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785292901"/>
            <w:bookmarkStart w:id="22" w:name="__Fieldmark__10_3785292901"/>
            <w:bookmarkEnd w:id="2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Make Judgments and Decision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785292901"/>
            <w:bookmarkStart w:id="24" w:name="__Fieldmark__11_3785292901"/>
            <w:bookmarkEnd w:id="2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Solve Problem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Communication and Collabor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5" w:name="__Fieldmark__12_3785292901"/>
            <w:bookmarkStart w:id="26" w:name="__Fieldmark__12_3785292901"/>
            <w:bookmarkEnd w:id="2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Communicate Clear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7" w:name="__Fieldmark__13_3785292901"/>
            <w:bookmarkStart w:id="28" w:name="__Fieldmark__13_3785292901"/>
            <w:bookmarkEnd w:id="2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Collaborate with Others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FORMATION, MEDIA &amp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CHNOLOGY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Information Literac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9" w:name="__Fieldmark__14_3785292901"/>
            <w:bookmarkStart w:id="30" w:name="__Fieldmark__14_3785292901"/>
            <w:bookmarkEnd w:id="3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Access and Evaluate Inform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1" w:name="__Fieldmark__15_3785292901"/>
            <w:bookmarkStart w:id="32" w:name="__Fieldmark__15_3785292901"/>
            <w:bookmarkEnd w:id="3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Use and manage Inform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Media Literac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3" w:name="__Fieldmark__16_3785292901"/>
            <w:bookmarkStart w:id="34" w:name="__Fieldmark__16_3785292901"/>
            <w:bookmarkEnd w:id="3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Analyze Media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5" w:name="__Fieldmark__17_3785292901"/>
            <w:bookmarkStart w:id="36" w:name="__Fieldmark__17_3785292901"/>
            <w:bookmarkEnd w:id="3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Create Media Product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Information, Communications  and Technology (ICT Literacy)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7" w:name="__Fieldmark__18_3785292901"/>
            <w:bookmarkStart w:id="38" w:name="__Fieldmark__18_3785292901"/>
            <w:bookmarkEnd w:id="3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Apply Technology Effectively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FE &amp; CAREER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Flexibility and Adapta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39" w:name="__Fieldmark__19_3785292901"/>
            <w:bookmarkStart w:id="40" w:name="__Fieldmark__19_3785292901"/>
            <w:bookmarkEnd w:id="4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Adapt to Chang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1" w:name="__Fieldmark__20_3785292901"/>
            <w:bookmarkStart w:id="42" w:name="__Fieldmark__20_3785292901"/>
            <w:bookmarkEnd w:id="4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Be Flexibl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Initiative and Self-Direc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3" w:name="__Fieldmark__21_3785292901"/>
            <w:bookmarkStart w:id="44" w:name="__Fieldmark__21_3785292901"/>
            <w:bookmarkEnd w:id="4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Manage Goals and Tim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5" w:name="__Fieldmark__22_3785292901"/>
            <w:bookmarkStart w:id="46" w:name="__Fieldmark__22_3785292901"/>
            <w:bookmarkEnd w:id="4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Work Independent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7" w:name="__Fieldmark__23_3785292901"/>
            <w:bookmarkStart w:id="48" w:name="__Fieldmark__23_3785292901"/>
            <w:bookmarkEnd w:id="4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Be Self-Directed Learner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ocial and Cross-Cultural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9" w:name="__Fieldmark__24_3785292901"/>
            <w:bookmarkStart w:id="50" w:name="__Fieldmark__24_3785292901"/>
            <w:bookmarkEnd w:id="5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Interact Effectively with Other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1" w:name="__Fieldmark__25_3785292901"/>
            <w:bookmarkStart w:id="52" w:name="__Fieldmark__25_3785292901"/>
            <w:bookmarkEnd w:id="5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Work Effectively in Diverse Team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u w:val="single"/>
              </w:rPr>
            </w:pPr>
            <w:r>
              <w:rPr>
                <w:rFonts w:cs="Arial" w:ascii="Arial" w:hAnsi="Arial"/>
                <w:b/>
                <w:sz w:val="16"/>
                <w:u w:val="single"/>
              </w:rPr>
              <w:t>Productivity and Accounta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3" w:name="__Fieldmark__26_3785292901"/>
            <w:bookmarkStart w:id="54" w:name="__Fieldmark__26_3785292901"/>
            <w:bookmarkEnd w:id="5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Manage Project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5" w:name="__Fieldmark__27_3785292901"/>
            <w:bookmarkStart w:id="56" w:name="__Fieldmark__27_3785292901"/>
            <w:bookmarkEnd w:id="5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Produce Result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Leadership and Responsi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7" w:name="__Fieldmark__28_3785292901"/>
            <w:bookmarkStart w:id="58" w:name="__Fieldmark__28_3785292901"/>
            <w:bookmarkEnd w:id="5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Guide and Lead Others</w:t>
            </w:r>
          </w:p>
          <w:p>
            <w:pPr>
              <w:pStyle w:val="Normal"/>
              <w:spacing w:lineRule="auto" w:line="240" w:before="0" w:after="0"/>
              <w:ind w:left="257" w:hanging="257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59" w:name="__Fieldmark__29_3785292901"/>
            <w:bookmarkStart w:id="60" w:name="__Fieldmark__29_3785292901"/>
            <w:bookmarkEnd w:id="6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ab/>
              <w:t>Be Responsible to Oth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  <w:t xml:space="preserve">WAMC Lesson Form Revised 6/24/2016                                    Page </w:t>
    </w:r>
    <w:r>
      <w:rPr>
        <w:rFonts w:eastAsia="Times New Roman" w:cs="Arial" w:ascii="Arial" w:hAnsi="Arial"/>
        <w:sz w:val="16"/>
        <w:szCs w:val="16"/>
      </w:rPr>
      <w:fldChar w:fldCharType="begin"/>
    </w:r>
    <w:r>
      <w:rPr>
        <w:sz w:val="16"/>
        <w:szCs w:val="16"/>
        <w:rFonts w:eastAsia="Times New Roman" w:cs="Arial" w:ascii="Arial" w:hAnsi="Arial"/>
      </w:rPr>
      <w:instrText xml:space="preserve"> PAGE </w:instrText>
    </w:r>
    <w:r>
      <w:rPr>
        <w:sz w:val="16"/>
        <w:szCs w:val="16"/>
        <w:rFonts w:eastAsia="Times New Roman" w:cs="Arial" w:ascii="Arial" w:hAnsi="Arial"/>
      </w:rPr>
      <w:fldChar w:fldCharType="separate"/>
    </w:r>
    <w:r>
      <w:rPr>
        <w:sz w:val="16"/>
        <w:szCs w:val="16"/>
        <w:rFonts w:eastAsia="Times New Roman" w:cs="Arial" w:ascii="Arial" w:hAnsi="Arial"/>
      </w:rPr>
      <w:t>1</w:t>
    </w:r>
    <w:r>
      <w:rPr>
        <w:sz w:val="16"/>
        <w:szCs w:val="16"/>
        <w:rFonts w:eastAsia="Times New Roman" w:cs="Arial" w:ascii="Arial" w:hAnsi="Arial"/>
      </w:rPr>
      <w:fldChar w:fldCharType="end"/>
    </w:r>
  </w:p>
  <w:p>
    <w:pPr>
      <w:pStyle w:val="Footer"/>
      <w:rPr>
        <w:rFonts w:ascii="Arial" w:hAnsi="Arial" w:eastAsia="Times New Roman" w:cs="Arial"/>
        <w:sz w:val="16"/>
        <w:szCs w:val="16"/>
      </w:rPr>
    </w:pPr>
    <w:r>
      <w:rPr>
        <w:rFonts w:eastAsia="Times New Roman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Arial" w:ascii="Arial" w:hAnsi="Arial"/>
        <w:sz w:val="32"/>
        <w:szCs w:val="32"/>
      </w:rPr>
      <w:t>WAMC Lesson Pl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8T19:02:00Z</dcterms:created>
  <dc:creator>Kim Sweet</dc:creator>
  <dc:description/>
  <cp:keywords/>
  <dc:language>en-US</dc:language>
  <cp:lastModifiedBy>Wayne Eirish</cp:lastModifiedBy>
  <cp:lastPrinted>2016-06-24T22:11:00Z</cp:lastPrinted>
  <dcterms:modified xsi:type="dcterms:W3CDTF">2016-06-25T04:15:00Z</dcterms:modified>
  <cp:revision>5</cp:revision>
  <dc:subject/>
  <dc:title>WAMC Lesson/Lab Plan</dc:title>
</cp:coreProperties>
</file>